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</w:t>
      </w:r>
      <w:r>
        <w:rPr/>
        <w:t>N.1.5.4.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rPr/>
      </w:pPr>
      <w:r>
        <w:rPr/>
        <w:tab/>
        <w:t>V rozsahu celé stavby, tj. v úseku km úseku km 56,900 – 59,100 TÚ č. 0521 Blatno u Jesenice (mimo) – Bečov nad Teplou (mimo) se nachází platné železniční bodové pole (ŽBP) ve správě SŽG, pracoviště Plzeň.</w:t>
      </w:r>
    </w:p>
    <w:p>
      <w:pPr>
        <w:pStyle w:val="Normal"/>
        <w:spacing w:lineRule="auto" w:line="276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0521 Blatno u Jesenice (mimo) – Bečov nad Teplou (mimo) bylo vyhotoveno v roce 2012 a 2017. V roce 2012 byly vyhotoveny základní geodetické body, body vyhotovila SŽG Praha, pracoviště Plzeň. V roce 2017 byly vyhotoveny geodetické body, body vyhotovila SŽG Praha, pracoviště Plzeň. Všechny body stávajícího bodového pole jsou uloženy v archivu SŽG Praha.</w:t>
      </w:r>
    </w:p>
    <w:p>
      <w:pPr>
        <w:pStyle w:val="Normal"/>
        <w:spacing w:lineRule="auto" w:line="276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N.1.5.3 NÁVRH VYTYČOVACÍ SÍTĚ a zároveň jsou uloženy v archívu SŽG. V příloze N.1.5.3 NÁVRH VYTYČOVACÍ SÍTĚ je bodové zakresleno do situace a jsou zde uvedeny souřadnice a výšky jednotlivých bodů. Seznam souřadnic bodů ŽBP je také součástí této technické zprávy, dále je součástí přílohy N.1.5.4.2 SEZNAM SOUŘADNIC VYTYČOVANÝCH BODŮ a bodové pole je také zakresleno v příloze N.1.5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0521 Blatno u Jesenice (mimo) – Bečov nad Teplou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94.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048.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1.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000000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  <w:color w:val="000000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34666.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33642.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47.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6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384.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704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1.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0521 Blatno u Jesenice (mimo) – Bečov nad Teplou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402.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820.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2.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362.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907.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5.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288.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972.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7.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45.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150.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3.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35.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279.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6.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01.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368.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0.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00.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439.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2.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168.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552.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3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299.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04.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4.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475.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22.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6.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4819.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52.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9.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011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79.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.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186.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90.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1.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317.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713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1.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503.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688.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.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caps/>
        </w:rPr>
      </w:pPr>
      <w:r>
        <w:rPr>
          <w:caps/>
        </w:rPr>
        <w:t>Stavení soubory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00-01 Železniční svršek a spodek železniční přejezd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13-01 Železniční přejezd železniční přejezd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86-01 Přípojka napájení NN železniční přejezd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21-01 Propustek v ev. km 57,5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caps/>
        </w:rPr>
        <w:t>PROVOZNÍ SOUBORY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11-01-31 Zabezpečení přejezdu P1815 v km 57,5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Nový stav je ve vytyčovacím výkrese znázorněn bílou barvou. Vytyčované body SO 11-00-01 železniční svršek a spodek jsou ve výkrese znázorněny červenou barvou číslo 1, vytyčované body SO 11-13-01 železniční přejezd jsou ve výkrese znázorněny oranžovou barvou číslo 30, vytyčované body SO 11-21-01 Propustek jsou ve výkrese znázorněny zelenou barvou číslo 86 (souřástí vytyčovaných bodů propustku jsou i vytyčované body výkopových prací), vytyčované body SO 11-86-01 přípojka napájení NN jsou ve výkrese znázorněny modrou barvou číslo 150 a vytyčované body PS 11-01-31 zabezpečení přejezdu jsou ve výkrese znázorněny fialovou barvou číslo 6. Součástí koordinačního vytyčovacího výkresu je legen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>Seznam souřadnic vytyčovaných bodů pro jednotlivá SO a PS zobrazená v koordinačním vytyčovacím výkrese je uveden v samostatném souboru .xls příloha N.1.5.4.2 SEZNAM SOUŘADNIC VYTYČOVANÝCH BODŮ, který je nedílnou součástí této dokumentace.</w:t>
      </w:r>
    </w:p>
    <w:p>
      <w:pPr>
        <w:pStyle w:val="Normal"/>
        <w:spacing w:lineRule="auto" w:line="276"/>
        <w:jc w:val="both"/>
        <w:rPr/>
      </w:pPr>
      <w:r>
        <w:rPr/>
        <w:t>Čísla vytyčovaných bodů pro jednotlivá SO a PS mají předčíslí shodné s číslem SO nebo PS, např. SO 11-00-01 všechny vytyčované body tohoto SO mají předčíslí 110001 a pak je teprve číslo samotného vytyčovaného bodu např. 000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březen 2022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Výstavba PZS P1815 v km 57,572 a P1816 v km 58,925 trati Rakovník – Bečov n.T.“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2-06-02T10:20:00Z</cp:lastPrinted>
  <dcterms:modified xsi:type="dcterms:W3CDTF">2022-06-02T08:20:00Z</dcterms:modified>
  <cp:revision>156</cp:revision>
  <dc:subject/>
  <dc:title>Hlavičkový papír</dc:title>
</cp:coreProperties>
</file>